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ynolds Child Depression Scale (RCDS)-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RCDS-2 is a brief self-report measure designed to assess depressive symptomatology in children ages 8 through 11 that can be administered individually or in a group. RCDS-2 cutoff scores designate a clinically relevant level of depressive symptomatology. As a screening instrument, the RCDS-2 is usually complementary to other measur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324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Test Sc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cent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o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2:26:00Z</dcterms:created>
  <dc:creator>flaherty</dc:creator>
  <dc:description/>
  <cp:keywords/>
  <dc:language>en-US</dc:language>
  <cp:lastModifiedBy>Flaherty, Kathleen M</cp:lastModifiedBy>
  <cp:lastPrinted>2011-11-18T03:22:00Z</cp:lastPrinted>
  <dcterms:modified xsi:type="dcterms:W3CDTF">2015-01-22T17:18:00Z</dcterms:modified>
  <cp:revision>4</cp:revision>
  <dc:subject/>
  <dc:title>Reynolds Child Depression Scale (RCDS)</dc:title>
</cp:coreProperties>
</file>